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ДИФФЕРЕНЦИРОВАННОГО ОБУЧЕНИЯ С ПРИМЕНЕНИЕМ  ИКТ (информационно-коммуникационных технологий) И КСО (коллективного способа обучения) НА УРОКАХ ФИЗИКИ В СТАРШИХ КЛАСС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На протяжении 12 лет  я применяю в своей педагогической деятельности, как учителя физики современные педагогические технологии: технологию дифференцированного обучения, технологии с применением мультимедийных средств обучения (ИКТ – информационно-коммуникационные технологии), технология КСО (коллективного способа обучения). Для этой цели создала для каждого класса систему собственных дидактических материалов.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ифференциация обучения</w:t>
      </w:r>
      <w:r>
        <w:rPr>
          <w:sz w:val="27"/>
          <w:szCs w:val="27"/>
        </w:rPr>
        <w:t xml:space="preserve"> – одна из стержневых проблем современной школы, так как в учебном процессе целесообразно и необходимо учитывать различные склонности и способности учащихся. Это помогает устранять перегрузку школьников, способствует возрастанию положительной мотивации к учению, стимулирует большую заинтересованность слабых ребят в результатах учебы. В настоящее время наиболее легко и полно реализуется внешняя дифференциация, когда организуются специальные классы, работающие по особым учебным планам, программам, учебникам (профильные). Однако основная масса школьников учится в непрофильных классах, где возможна так называемая </w:t>
      </w:r>
      <w:r>
        <w:rPr>
          <w:b/>
          <w:sz w:val="27"/>
          <w:szCs w:val="27"/>
        </w:rPr>
        <w:t>внутренняя (в частности, уровневая) дифференциация</w:t>
      </w:r>
      <w:r>
        <w:rPr>
          <w:sz w:val="27"/>
          <w:szCs w:val="27"/>
        </w:rPr>
        <w:t xml:space="preserve">. Она предполагает технологию обучения, которая обеспечивает детям с разными способностями и наклонностями успешность обучения в одном классе. Осуществление внутренней дифференциации довольно сложно, а ее методическое обеспечение разработано крайне плохо. Поэтому возникла необходимость разработать и применить уровневую технологию, предполагающую индивидуальный подход при проверке знаний и умений учащихся, в преподавании физики в классах разного уровня подготовки. Она позволяет лучше изучить учеников и их индивидуальные особенности, способствует развитию мышления, формированию адекватной самооценки и их интереса к учению. </w:t>
      </w:r>
    </w:p>
    <w:p>
      <w:pPr>
        <w:pStyle w:val="Normal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Главной целью своей деятельности</w:t>
      </w:r>
      <w:r>
        <w:rPr>
          <w:sz w:val="27"/>
          <w:szCs w:val="27"/>
        </w:rPr>
        <w:t xml:space="preserve"> в школе я </w:t>
      </w:r>
      <w:r>
        <w:rPr>
          <w:sz w:val="27"/>
          <w:szCs w:val="27"/>
          <w:u w:val="single"/>
        </w:rPr>
        <w:t>считаю воспитание свободного независимого человека, научившегося еще в школе делать выбор, искать и находить пути достижения высоких результатов и способного вести самостоятельную деятельность, действовать по собственным убеждениям и нести за это ответственност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результате учащиеся самостоятельно выбирают уровень своего обучения, вполне осознанно могут оценить свои возможности и сделать правильный выбор дальнейшего обучения. При этом ученикам предъявляются минимальные обязательные требования к усвоению содержания физики и каждый из них обязан иметь только соответствующие этим требованиям знания, а весь остальной учебный материал осваивается по желанию.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Задачами</w:t>
      </w:r>
      <w:r>
        <w:rPr>
          <w:sz w:val="27"/>
          <w:szCs w:val="27"/>
        </w:rPr>
        <w:t xml:space="preserve"> данного опыта являютс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) формирование у ребят стремления к самосовершенствованию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) формирование у них адекватного уровня самооценки (то есть, чтобы как можно большее количество школьников захотели повысить свой уровень знаний)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) развитие самостоятельности и способности к самоорганизации и творческому по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иллюстрировать свой опыт работы с данными технологиями я предлагаю разработку темы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КВАНТОВЫЕ СВОЙСТВА СВЕТА» в 11 классе (блочное планирование и материалы к каждому виду зан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8:49:00Z</dcterms:created>
  <dc:creator>ник</dc:creator>
  <dc:description/>
  <cp:keywords/>
  <dc:language>en-US</dc:language>
  <cp:lastModifiedBy>Секретарь</cp:lastModifiedBy>
  <cp:lastPrinted>2007-03-23T12:31:00Z</cp:lastPrinted>
  <dcterms:modified xsi:type="dcterms:W3CDTF">2007-03-23T09:32:00Z</dcterms:modified>
  <cp:revision>12</cp:revision>
  <dc:subject/>
  <dc:title/>
</cp:coreProperties>
</file>